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 район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5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В приложении к решению в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ГРАДОСТРОИТЕЛЬНЫЕ РЕГЛАМЕНТЫ» в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тье 36 «Градостроительные регламенты в отношении земельных участков и объектов капитального строительства, расположенных в пределах зон инженерной и транспортной инфраструктур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«Основные виды разрешенного использования земельных участков и объектов капитального строительства» дополнить строками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57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таблицу 1 «</w:t>
      </w:r>
      <w:r>
        <w:rPr>
          <w:spacing w:val="20"/>
          <w:sz w:val="28"/>
          <w:szCs w:val="28"/>
        </w:rPr>
        <w:t xml:space="preserve">Основные виды и параметры разрешенного использования </w:t>
      </w:r>
      <w:r>
        <w:rPr>
          <w:sz w:val="28"/>
          <w:szCs w:val="28"/>
        </w:rPr>
        <w:t>земельных участков и объектов капитального строительства» изложить в новой редакции: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/>
      </w:pPr>
      <w:r>
        <w:rPr/>
        <w:t>«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687"/>
        <w:gridCol w:w="1402"/>
      </w:tblGrid>
      <w:tr>
        <w:trPr>
          <w:trHeight w:val="1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1.1] - Предоставление коммунальных услу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1.2] - 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4.9.1] – Объекты придорожного сервис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[4.9.1.1] - Заправка транспортных средст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[4.9.1.2] - Обеспечение дорожного отдых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[4.9.1.3] - Автомобильные мой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9.1.4] - Ремонт автомоби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– Магаз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7.2.1] - Размещение автомобильных доро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7.2.2] - Обслуживание перевозок пасса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.2.3] - Стоянки транспорта общего пользования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площадь земельного участка (м²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площадь земельного участка (м²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вдоль фронта улиц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  <w:tab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Предельное количество этажей и/или предельная высота зданий, строений, сооружений (м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keepLines/>
              <w:overflowPunct w:val="false"/>
              <w:autoSpaceDE w:val="false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>
          <w:trHeight w:val="1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99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 площаде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-567" w:hanging="0"/>
        <w:jc w:val="both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1:00Z</dcterms:created>
  <dc:creator>arhitek5</dc:creator>
  <dc:description/>
  <cp:keywords/>
  <dc:language>en-US</dc:language>
  <cp:lastModifiedBy>Жданова Елена</cp:lastModifiedBy>
  <cp:lastPrinted>2024-03-20T13:04:00Z</cp:lastPrinted>
  <dcterms:modified xsi:type="dcterms:W3CDTF">2025-04-10T07:08:00Z</dcterms:modified>
  <cp:revision>67</cp:revision>
  <dc:subject/>
  <dc:title>ПРИЛОЖЕНИЕ</dc:title>
</cp:coreProperties>
</file>